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Муниципальный этап всероссийской олимпиады по математике.  2015 год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7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bCs/>
          <w:i/>
          <w:iCs/>
          <w:u w:val="single"/>
        </w:rPr>
        <w:t>Правильный ответ на каждую задачу стоит 5 баллов. Всего 100 балло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sz w:val="24"/>
          <w:szCs w:val="24"/>
        </w:rPr>
        <w:t xml:space="preserve">в указанном месте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sz w:val="24"/>
          <w:szCs w:val="24"/>
        </w:rPr>
        <w:t>Никаких решений задач писать не нужно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46320</wp:posOffset>
            </wp:positionH>
            <wp:positionV relativeFrom="paragraph">
              <wp:posOffset>184785</wp:posOffset>
            </wp:positionV>
            <wp:extent cx="914400" cy="837565"/>
            <wp:effectExtent l="0" t="0" r="0" b="0"/>
            <wp:wrapTight wrapText="bothSides">
              <wp:wrapPolygon edited="0">
                <wp:start x="-117" y="0"/>
                <wp:lineTo x="-117" y="21355"/>
                <wp:lineTo x="21600" y="21355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 Точка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центр правильного пятиугольника. Сколько процентов его площади закрашено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Из набора чисел 1, 2, …, 23 вычеркнуты все четные числа, а также все такие числ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, что число 23 –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елится на 5. Сколько чисел осталось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60" w:after="160"/>
        <w:ind w:right="-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60" w:after="16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 xml:space="preserve">.  Фигур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квадраты.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ен 11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, а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равен 24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. Чему равен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? Ответ укажите в метрах.</w:t>
      </w:r>
    </w:p>
    <w:p>
      <w:pPr>
        <w:pStyle w:val="Normal"/>
        <w:spacing w:before="60" w:after="160"/>
        <w:ind w:right="19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8580" cy="83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ц соревновался с черепахой в беге на 100 метров. Когда заяц прибежал к финишу, черепахе оставалось до него еще 90 метров. На сколько метров надо отодвинуть назад стартовую линию для зайца, чтобы при новой попытке оба бегуна пришли к финишу одновременно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ое целое число при делении на 7 дает остаток 2, а при делении на 5 дает остаток 3. Какой остаток может получиться при делении этого числа на 35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того, как на борт были подняты 20 потерпевших кораблекрушение, оказалось, что запасов питьевой воды, имеющейся на корабле, хватит только на 50 дней, а не на 60, как раньше. Сколько людей было на корабле сначала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 Сколькими способами можно разложить число 1080 на произведение двух взаимно простых целых чисел, больших единицы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220980</wp:posOffset>
            </wp:positionV>
            <wp:extent cx="1028700" cy="871855"/>
            <wp:effectExtent l="0" t="0" r="0" b="0"/>
            <wp:wrapTight wrapText="bothSides">
              <wp:wrapPolygon edited="0">
                <wp:start x="-200" y="0"/>
                <wp:lineTo x="-200" y="21311"/>
                <wp:lineTo x="21600" y="21311"/>
                <wp:lineTo x="21600" y="0"/>
                <wp:lineTo x="-2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рисунке справа 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— квадрат. Известно, что </w:t>
      </w:r>
      <w:r>
        <w:rPr>
          <w:rFonts w:eastAsia="Symbol" w:cs="Symbol" w:ascii="Symbol" w:hAnsi="Symbol"/>
          <w:i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ND </w:t>
      </w:r>
      <w:r>
        <w:rPr>
          <w:rFonts w:cs="Times New Roman" w:ascii="Times New Roman" w:hAnsi="Times New Roman"/>
          <w:sz w:val="24"/>
          <w:szCs w:val="24"/>
        </w:rPr>
        <w:t>= 7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. Скольки градусам равен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?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>.  Перед праздником  8 марта в цветочный киоск завезли розы, гвоздики и тюльпаны. Известно, что роз и гвоздик вместе завезли 372 штуки,  роз и тюльпанов — 356, а гвоздик и тюльпанов — 410.  Сколько роз завезли в киоск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а 10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кой цифрой заканчивается число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+ 44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44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1.</w:t>
      </w:r>
      <w:r>
        <w:rPr>
          <w:rFonts w:cs="Times New Roman" w:ascii="Times New Roman" w:hAnsi="Times New Roman"/>
          <w:sz w:val="24"/>
          <w:szCs w:val="24"/>
        </w:rPr>
        <w:t xml:space="preserve">  На острове рыцарей и лжецов (рыцари всегда говорят правду, лжецы всегда лгут) встретились 100 человек. Один сказал: «Среди нас ровно один лжец». Другой: «Среди нас ровно два лжеца». И так далее, сотый сказал: «Среди нас ровно сто лжецов». Сколько лжецов могло быть в этой компани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sz w:val="24"/>
          <w:szCs w:val="24"/>
        </w:rPr>
        <w:t xml:space="preserve">Сколько существует  целых чисел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для которых произведение (5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·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4) положительно?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3</w:t>
      </w:r>
      <w:r>
        <w:rPr>
          <w:rFonts w:cs="Times New Roman" w:ascii="Times New Roman" w:hAnsi="Times New Roman"/>
          <w:sz w:val="24"/>
          <w:szCs w:val="24"/>
        </w:rPr>
        <w:t>. Восемь шахматистов играют турнир в один круг (каждый должен сыграть с каждым по одному разу). В какой-то момент главный судья заметил, что первый шахматист сыграл одну партию, второй — две, третий — три, …, седьмой — семь. Какое наименьшее количество партий мог сыграть к этому времени восьмой шахматист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4. </w:t>
      </w:r>
      <w:r>
        <w:rPr>
          <w:rFonts w:cs="Times New Roman" w:ascii="Times New Roman" w:hAnsi="Times New Roman"/>
          <w:sz w:val="24"/>
          <w:szCs w:val="24"/>
        </w:rPr>
        <w:t>Автомобиль первую половину пути ехал со скоростью 80 км/ч, а вторую половину — со скоростью 70 км/ч. Какова была его средняя скорость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ListParagraph"/>
        <w:ind w:left="0" w:hanging="0"/>
        <w:jc w:val="both"/>
        <w:rPr/>
      </w:pPr>
      <w:r>
        <w:rPr>
          <w:b/>
          <w:bCs/>
          <w:i/>
          <w:iCs/>
        </w:rPr>
        <w:t>Задача 15.</w:t>
      </w:r>
      <w:r>
        <w:rPr/>
        <w:t xml:space="preserve">  </w:t>
      </w:r>
      <w:r>
        <w:rPr>
          <w:lang w:val="ru-RU"/>
        </w:rPr>
        <w:t xml:space="preserve">Найдите хотя бы одно решение ребуса: ТИК + ТАК=АКТ. (Каждую букву надо заменить цифрами, при этом одинаковым буквам соответствуют одинаковые цифры, а разным буквам — разные цифры.)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6.</w:t>
      </w:r>
      <w:r>
        <w:rPr>
          <w:rFonts w:cs="Times New Roman" w:ascii="Times New Roman" w:hAnsi="Times New Roman"/>
          <w:sz w:val="24"/>
          <w:szCs w:val="24"/>
        </w:rPr>
        <w:t xml:space="preserve">  Квадрат 4×4 разбит на клетки 1×1. Какое наибольшее число клеток может разрезать прямая, пересекающая этот квадрат? (Под разрезом понимается, что клетка распадается на две части ненулевой площади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7. </w:t>
      </w:r>
      <w:r>
        <w:rPr>
          <w:rFonts w:cs="Times New Roman" w:ascii="Times New Roman" w:hAnsi="Times New Roman"/>
          <w:sz w:val="24"/>
          <w:szCs w:val="24"/>
        </w:rPr>
        <w:t xml:space="preserve">Квадрат 6×6 разрезали на фигурки вид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402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так, что фигурки обоих видов присутствуют. Какое количество фигурок вид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402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могло оказаться в таком разрезании? Укажите все ответ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8</w:t>
      </w:r>
      <w:r>
        <w:rPr>
          <w:rFonts w:cs="Times New Roman" w:ascii="Times New Roman" w:hAnsi="Times New Roman"/>
          <w:sz w:val="24"/>
          <w:szCs w:val="24"/>
        </w:rPr>
        <w:t>. Алексей собирает марки с изображением машин и котиков. Сначала у него было поровну марок обоих видов, но потом он обменялся несколькими марками со своим приятелем. В результате этого обмена число марок с котиками уменьшилось на 15%, а число марок с машинами увеличилось на 5%, причем марок с машинами стало на 24 больше, чем марок с котиками. Сколько марок с котиками осталось у Алексе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9. </w:t>
      </w:r>
      <w:r>
        <w:rPr>
          <w:rFonts w:cs="Times New Roman" w:ascii="Times New Roman" w:hAnsi="Times New Roman"/>
          <w:sz w:val="24"/>
          <w:szCs w:val="24"/>
        </w:rPr>
        <w:t>Найдите хотя бы одно шестизначное число, кратное и сумме, и произведению своих цифр. Цифры могут совпадать, но не могут равняться нулю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20.</w:t>
      </w:r>
      <w:r>
        <w:rPr>
          <w:rFonts w:cs="Times New Roman" w:ascii="Times New Roman" w:hAnsi="Times New Roman"/>
          <w:sz w:val="24"/>
          <w:szCs w:val="24"/>
        </w:rPr>
        <w:t xml:space="preserve"> 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20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49:00Z</dcterms:created>
  <dc:creator>Dinara</dc:creator>
  <dc:description/>
  <cp:keywords/>
  <dc:language>en-US</dc:language>
  <cp:lastModifiedBy>Ученик</cp:lastModifiedBy>
  <dcterms:modified xsi:type="dcterms:W3CDTF">2015-11-18T06:50:00Z</dcterms:modified>
  <cp:revision>9</cp:revision>
  <dc:subject/>
  <dc:title>Олимпиада 4 класса</dc:title>
</cp:coreProperties>
</file>